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  <w:gridCol w:w="678"/>
        <w:gridCol w:w="679"/>
      </w:tblGrid>
      <w:tr>
        <w:trPr>
          <w:trHeight w:val="353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left="-709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ep knowledg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ep Understandin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oblematic Knowledg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gher-Order Thinkin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talanguag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ubstantive Communicatio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licit quality criteri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gagemen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gh Expectation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cial Suppor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s’ self-regulation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dent Directio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ckground Knowledg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ltural Knowledg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nowledge Integration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clusivel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nectednes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rrative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hase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hase 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Wingdings 2" w:ascii="Wingdings 2" w:hAnsi="Wingdings 2"/>
                <w:b/>
                <w:sz w:val="44"/>
                <w:szCs w:val="44"/>
              </w:rPr>
              <w:t>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Heading1"/>
        <w:jc w:val="left"/>
        <w:rPr/>
      </w:pPr>
      <w:r>
        <w:rPr/>
        <w:t>Quality Teaching Framework – Technology camp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24:00Z</dcterms:created>
  <dc:creator>Gravesend Public School</dc:creator>
  <dc:description/>
  <cp:keywords/>
  <dc:language>en-US</dc:language>
  <cp:lastModifiedBy>Sue Belford</cp:lastModifiedBy>
  <dcterms:modified xsi:type="dcterms:W3CDTF">2007-10-08T11:00:00Z</dcterms:modified>
  <cp:revision>4</cp:revision>
  <dc:subject/>
  <dc:title>Early Stage One/ Stage One</dc:title>
</cp:coreProperties>
</file>